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160</wp:posOffset>
            </wp:positionH>
            <wp:positionV relativeFrom="paragraph">
              <wp:posOffset>-453390</wp:posOffset>
            </wp:positionV>
            <wp:extent cx="6659880" cy="793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UPITNIK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e i prezime: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iv kompanije:______________________________________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itanja o Vama i Vašoj kompaniji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884"/>
      </w:tblGrid>
      <w:tr>
        <w:trPr>
          <w:trHeight w:val="489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 nekoliko rečenica predstavite sebe i svoju firmu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npr. koliki je broj zaposlenih/procenat zaposlenih žena, od kada poslujete, razvoj preduzeća, odnosi sa klijentima i/ili zaposlenima, razvoj i inovacije, društveno odgovorno poslovanje...)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1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oliko ste suvlasnica preduzeća, koliki je Vaš procenat u suvlasničkoj strukturi?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94"/>
      </w:tblGrid>
      <w:tr>
        <w:trPr>
          <w:trHeight w:val="15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me ste se bavili pre nego što ste se odlučili da započnete sopstveni biznis?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da ste se i zašto odlučili da započnete sopstveni poslovni poduhvat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ja ideja je stajala u osnovi započinjanja sopstvenog posla?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 Vas je i na koji način podstakao;  da li ste i od koga imali podršku?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ji Vam je trenutak bio najteži u dosadašnjem poslovanju, možete li ga opisati? Kako ste prevazišli ovu situaciju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o izgleda biti preduzetnica iz Vašeg ugla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a smatrate svojim najvećim uspehom u poslu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edite moto Vašeg poslovnog uspeha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ta biste poručili potencijalnim mladim preduzetnicama?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ve osobine, po Vašem mišljenju, krase ŽENU ZMAJA?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o bi dobijanje nagrade uticalo na Vaš doživljaj sebe, a kako na vaše poslovanje?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imo Vas da podatke unosite isključivo elektronskim putem u postojeći upit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Maksimum teksta: 200 karaktera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94" w:footer="90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de-DE"/>
      </w:rPr>
      <w:t xml:space="preserve">APR BU 3049/2010, Matični broj: 17234145, PIB 100045186, Delatnost 91330 </w:t>
    </w:r>
  </w:p>
  <w:p>
    <w:pPr>
      <w:pStyle w:val="Footer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UPŽ, Volgina 15, 11060 Beograd, Tel (Faks): +381 11 6776-801,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office@poslovnezene.org.rs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jc w:val="center"/>
      <w:rPr>
        <w:rFonts w:ascii="Arial" w:hAnsi="Arial" w:cs="Arial"/>
        <w:bCs/>
        <w:sz w:val="18"/>
        <w:szCs w:val="18"/>
      </w:rPr>
    </w:pPr>
    <w:hyperlink r:id="rId2">
      <w:r>
        <w:rPr>
          <w:rStyle w:val="InternetLink"/>
          <w:rFonts w:cs="Arial" w:ascii="Arial" w:hAnsi="Arial"/>
          <w:bCs/>
          <w:color w:val="000000"/>
          <w:sz w:val="18"/>
          <w:szCs w:val="18"/>
        </w:rPr>
        <w:t>www.poslovnezene.org.rs</w:t>
      </w:r>
    </w:hyperlink>
  </w:p>
  <w:p>
    <w:pPr>
      <w:pStyle w:val="Footer"/>
      <w:rPr>
        <w:rFonts w:ascii="Arial" w:hAnsi="Arial" w:cs="Arial"/>
        <w:bCs/>
        <w:sz w:val="18"/>
        <w:szCs w:val="20"/>
      </w:rPr>
    </w:pPr>
    <w:r>
      <w:rPr>
        <w:rFonts w:cs="Arial" w:ascii="Arial" w:hAnsi="Arial"/>
        <w:bCs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 w:bidi="en-US"/>
      </w:rPr>
    </w:pPr>
    <w:r>
      <w:rPr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70</wp:posOffset>
          </wp:positionH>
          <wp:positionV relativeFrom="margin">
            <wp:posOffset>382905</wp:posOffset>
          </wp:positionV>
          <wp:extent cx="5758815" cy="83775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37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bCs/>
      <w:lang w:val="hr-H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sz w:val="24"/>
      <w:szCs w:val="24"/>
      <w:lang w:val="hr-H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Lucida Sans Unicode"/>
      <w:lang w:val="sr-Latn-CS"/>
    </w:rPr>
  </w:style>
  <w:style w:type="character" w:styleId="CommentSubjectChar">
    <w:name w:val="Comment Subject Char"/>
    <w:qFormat/>
    <w:rPr>
      <w:rFonts w:eastAsia="Lucida Sans Unicode"/>
      <w:b/>
      <w:bCs/>
      <w:lang w:val="sr-Latn-CS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eastAsia="Calibri" w:cs="Arial"/>
      <w:sz w:val="20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poslovnezene.org.rs" TargetMode="External"/><Relationship Id="rId2" Type="http://schemas.openxmlformats.org/officeDocument/2006/relationships/hyperlink" Target="http://www.poslovnezene.org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2:00Z</dcterms:created>
  <dc:creator>Srdjan Markovic</dc:creator>
  <dc:description/>
  <cp:keywords/>
  <dc:language>en-US</dc:language>
  <cp:lastModifiedBy>Marija Nikolic</cp:lastModifiedBy>
  <cp:lastPrinted>2014-05-27T11:32:00Z</cp:lastPrinted>
  <dcterms:modified xsi:type="dcterms:W3CDTF">2017-05-26T11:01:00Z</dcterms:modified>
  <cp:revision>111</cp:revision>
  <dc:subject/>
  <dc:title/>
</cp:coreProperties>
</file>